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35285643"/>
      <w:bookmarkStart w:id="1" w:name="__Fieldmark__0_353528564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35285643"/>
      <w:bookmarkStart w:id="3" w:name="__Fieldmark__1_353528564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35285643"/>
            <w:bookmarkStart w:id="5" w:name="__Fieldmark__2_353528564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35285643"/>
            <w:bookmarkStart w:id="7" w:name="__Fieldmark__3_353528564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35285643"/>
            <w:bookmarkStart w:id="9" w:name="__Fieldmark__4_353528564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35285643"/>
            <w:bookmarkStart w:id="11" w:name="__Fieldmark__5_353528564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35285643"/>
            <w:bookmarkStart w:id="13" w:name="__Fieldmark__6_353528564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35285643"/>
      <w:bookmarkStart w:id="15" w:name="__Fieldmark__7_353528564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35285643"/>
      <w:bookmarkStart w:id="17" w:name="__Fieldmark__8_353528564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